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color w:val="FF0000"/>
        </w:rPr>
        <w:tab/>
        <w:tab/>
        <w:tab/>
        <w:tab/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            </w:t>
        <w:tab/>
        <w:t xml:space="preserve">     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Załącznik nr 1b do Wytycznych dla Wnioskodawcy 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Kwalifikowalne organizacje / jednostki bez osobowości prawnej uprawnione do </w:t>
      </w:r>
      <w:r>
        <w:rPr>
          <w:rFonts w:cs="Tahoma" w:ascii="Calibri" w:hAnsi="Calibri"/>
          <w:b/>
          <w:u w:val="single"/>
        </w:rPr>
        <w:t>realizacji mikroprojektów</w:t>
      </w:r>
      <w:r>
        <w:rPr>
          <w:rFonts w:cs="Tahoma" w:ascii="Calibri" w:hAnsi="Calibri"/>
          <w:b/>
        </w:rPr>
        <w:t xml:space="preserve"> w ramach Programu Interreg V-A Republika Czeska – Polska 2014-2020 </w:t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[Fundusz Mikroprojektów]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80"/>
          <w:sz w:val="22"/>
          <w:szCs w:val="22"/>
          <w:u w:val="single"/>
        </w:rPr>
      </w:pPr>
      <w:r>
        <w:rPr>
          <w:rFonts w:cs="Calibri" w:ascii="Calibri" w:hAnsi="Calibri"/>
          <w:b/>
          <w:color w:val="000080"/>
          <w:sz w:val="22"/>
          <w:szCs w:val="22"/>
          <w:u w:val="single"/>
        </w:rPr>
        <w:t>Organizacje / jednostki polskie</w:t>
      </w:r>
    </w:p>
    <w:p>
      <w:pPr>
        <w:pStyle w:val="NormalnyWeb"/>
        <w:spacing w:before="120" w:after="0"/>
        <w:jc w:val="both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  <w:t xml:space="preserve">Poniżej wskazano przykładowe typy jednostek organizacyjnych/podmiotów bez osobowości prawnej, które </w:t>
      </w:r>
      <w:r>
        <w:rPr>
          <w:rFonts w:cs="Tahoma" w:ascii="Calibri" w:hAnsi="Calibri"/>
          <w:sz w:val="22"/>
          <w:szCs w:val="22"/>
          <w:u w:val="single"/>
          <w:lang w:eastAsia="cs-CZ"/>
        </w:rPr>
        <w:t>mogą realizować mikroprojekty</w:t>
      </w:r>
      <w:r>
        <w:rPr>
          <w:rFonts w:cs="Tahoma" w:ascii="Calibri" w:hAnsi="Calibri"/>
          <w:sz w:val="22"/>
          <w:szCs w:val="22"/>
          <w:lang w:eastAsia="cs-CZ"/>
        </w:rPr>
        <w:t>, jednakże wnioskodawcą aplikującym o dofinansowanie / beneficjentem musi być podmiot posiadający osobowość prawną, pod który dana jednostka organizacyjna podlega. Nazwa jednostki / organizacji będącej bezpośrednim realizatorem projektu powinna być jednoznacznie wskazana w formularzu  wniosku o dofinansowanie (w wypełnionej aplikacji MS2014+).</w:t>
      </w:r>
    </w:p>
    <w:p>
      <w:pPr>
        <w:pStyle w:val="NormalnyWeb"/>
        <w:spacing w:before="120" w:after="0"/>
        <w:jc w:val="both"/>
        <w:rPr>
          <w:rFonts w:ascii="Calibri" w:hAnsi="Calibri" w:cs="Tahoma"/>
          <w:sz w:val="22"/>
          <w:szCs w:val="22"/>
          <w:u w:val="single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  <w:t xml:space="preserve">Zagadnienie to ma związek z kwestią tzw. „nowych wnioskodawców”  - organizacji, które wcześniej (w ramach </w:t>
      </w:r>
      <w:r>
        <w:rPr>
          <w:rFonts w:cs="Tahoma" w:ascii="Calibri" w:hAnsi="Calibri"/>
          <w:sz w:val="22"/>
          <w:szCs w:val="22"/>
          <w:u w:val="single"/>
          <w:lang w:eastAsia="cs-CZ"/>
        </w:rPr>
        <w:t>POWT RCz-RP 2007-2013, Fundusz Mikroprojektów Nisa-Nysa)</w:t>
      </w:r>
      <w:r>
        <w:rPr>
          <w:rFonts w:cs="Tahoma" w:ascii="Calibri" w:hAnsi="Calibri"/>
          <w:sz w:val="22"/>
          <w:szCs w:val="22"/>
          <w:lang w:eastAsia="cs-CZ"/>
        </w:rPr>
        <w:t xml:space="preserve"> nie korzystały ze wsparcia Funduszu. Euroregion przy ocenie wniosków (wnioskodawców aplikujących o dofinansowanie z Funduszu Mikroprojektów) będzie uwzględniał, czy podmiot posiadający osobowość prawną wnioskuje o dofinansowanie dla jednostki organizacyjnej, która wcześniej nie realizowała jeszcze żadnego mikroprojektu (niezależnie od tego, czy dany wnioskodawca – podmiot posiadający osobowość prawną - był już wcześniej beneficjentem). W przypadku, gdy wnioskodawca składa wniosek „w imieniu” jednostki/organizacji, która wcześniej nie realizowała mikroprojektów, wnioskodawca ten traktowany będzie jako „nowy wnioskodawca“, przy czym „nowym wnioskodawcą” można być tylko składając wniosek / wnioski po raz pierwszy (wnioski tego podmiotu / wnioskodawcy składane w kolejnych naborach nie będą już traktowane jako wnioski „nowego wnioskodawcy”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sz w:val="22"/>
          <w:szCs w:val="22"/>
          <w:u w:val="single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46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rganizacja / jednost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bez osobowości prawnej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uprawniona do </w:t>
            </w: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  <w:t>realizacji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mikroprojekt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rganizacja, która będzie wnioskodawcą / beneficjentem w imieniu jednostki bez osobowości prawnej realizującej projekt [Organizacja / instytucja </w:t>
            </w: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  <w:t>posiadająca osobowość prawną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, w skład której wchodzi jednostka bez osobowości prawnej]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Jednostki organizacyjne uczelni wyższych:  Wydziały/Instytuty, Oddziały Zamiejscow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czelnie wyższe / Uniwersytety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rzykład: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1. Wydział Ekonomii, Zarządzania i Turystyki [w Jeleniej Górze] Uniwersytetu Ekonomicznego w Wrocławi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1. Uniwersytet Ekonomiczny we Wrocławiu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Instytucje edukacyjne, np. szkoły podstawowe, gimnazja, przedszkola publiczn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Gminy (Miasta), Powiaty, Województwa (jednostki samorządu  terytorialnego wszystkich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szczebli) –  organy prowadzące instytucje edukacyjne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rzykład: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1. Szkoła Podstawowa w Brzeźniku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2. Zespół Szkół Zawodowych  w Bogatyni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3. Specjalny Ośrodek Szkolno- Wychowawczy w Jeleniej Górze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i/>
                <w:sz w:val="22"/>
                <w:szCs w:val="22"/>
              </w:rPr>
              <w:t>4. Zespół Szkół Ponadgimnazjalnych w Biedrzychowicach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1. Gmina Bolesławiec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2. Powiat Zgorzelecki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3. Miasto Jelenie Gór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Calibri" w:hAnsi="Calibri"/>
                <w:i/>
                <w:sz w:val="22"/>
                <w:szCs w:val="22"/>
              </w:rPr>
              <w:t>4. Województwo Dolnośląskie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Jednostki organizacyjne JST nie posiadające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sobowości prawnej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Gminy (Miasta), Powiaty, Województwa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rzykład: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i/>
                <w:sz w:val="22"/>
                <w:szCs w:val="22"/>
              </w:rPr>
              <w:t>1. Dom Pomocy Społecznej w Nielestni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 Publiczna Poradnia Psychologiczno-Pedagogiczna w Jeleniej Górze,  Placówka Opiekuńczo-Wychowawcza "…" w Jeleniej Górze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 Powiatowe Centrum Pomocy Rodzinie w Bolesławc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 xml:space="preserve">1. Powiat Lwówecki 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2. Miasto Jelenia Góra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3. Powiat Bolesławiecki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olicja, Straż Pożarna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Komenda Główna (Wojewódzka) Policji, Komenda Główna (Wojewódzka) Straży Pożarnej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rzykład: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1. Powiatowa Komeda Policji w Lwówku Śląskim,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2. Komenda Miejska Straży Pożarnej  w Jeleniej Górz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1. Komenda Wojewódzka Policji we Wrocławiu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2. Komenda Wojewódzka  Straży Pożarnej we Wrocławiu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Jednostki krajowych organizacji pozarządowych o strukturze regionalnej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rganizacja krajowa (wzgl. wojewódzka posiadająca osobowość prawną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rzykład: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1. Hufiec ZHP w Bolesławcu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2. Oddział Rejonowy PCK w Zgorzelc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1. Chorągiew Dolnośląska ZHP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2. Dolnośląski Oddział Okręgowy PCK (na podst. pełnomocnictwa wystawionego przez Zarząd Główny PCK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mienionych wyżej jednostek/organizacji bez osobowości prawnej, dla których kwestia statusu prawnego pozostaje dla Państwa niejasna, proszę o kontakt z Euroregionem Nysa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tomek@euroregion-nysa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beata@euroregion-nysa.pl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b/>
          <w:b/>
          <w:color w:val="000080"/>
          <w:sz w:val="22"/>
          <w:szCs w:val="22"/>
          <w:u w:val="single"/>
        </w:rPr>
      </w:pPr>
      <w:r>
        <w:rPr>
          <w:rFonts w:cs="Calibri" w:ascii="Calibri" w:hAnsi="Calibri"/>
          <w:b/>
          <w:color w:val="000080"/>
          <w:sz w:val="22"/>
          <w:szCs w:val="22"/>
          <w:u w:val="single"/>
        </w:rPr>
        <w:t>Organizacje / jednostki czeskie</w:t>
      </w:r>
    </w:p>
    <w:p>
      <w:pPr>
        <w:pStyle w:val="Normal"/>
        <w:spacing w:before="280" w:after="12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Seznam vhodných žadatelů bez právnísubjektivit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46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rganizační složka/subjekt bez právní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ubjektivit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ubjekt s právní subjektivitou, pod který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padá příslušná organizační složka a který j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vždy žadatelem jménem této organizační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ložky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 xml:space="preserve">organizační složky vysoké školy/univerzity: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fakulty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-  samostatné katedry/ústavy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(nespadající pod žádnou fakultu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ysoká škola/univerzita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íklad: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ekonomická fakulta VŠB-TU Ostrava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Centrum ENET VŠB-TU Ostrava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ŠB-TU Ostrava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městské obvody/městské části statutárního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ěst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tutární město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íklad: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městský obvod Slezská Ostrava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tutární město Ostrava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ěstská polici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ěsto/statutární město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íklad: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-  městská policie Opava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tutární město Opava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územní odbory/městská ředitelství/odbory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krajského ředitelství policie ČR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krajské ředitelství policie příslušného kraje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íklad: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územní pracoviště Opava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městské ředitelství Ostrava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odbor cizinecké polici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íklad: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Krajské ředitelství policie Moravskoslezského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kraje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územní odbory hasičského záchranného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boru ČR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asičský záchranný sbor příslušného kraje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íklad: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-  územní odbor Nový Jičín Hasičský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záchranný sbor Moravskoslezského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kraje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regionální pracoviště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gentura ochrany přírody a krajiny ČR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íklad: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regionální pracoviště Liberecko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regionální pracoviště SCHKO Jeseníky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regionální pracoviště SCHKO Poodří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gentura ochrany přírody a krajiny ČR</w:t>
            </w:r>
          </w:p>
          <w:p>
            <w:pPr>
              <w:pStyle w:val="Normal"/>
              <w:spacing w:before="120" w:after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jednotlivé oblasti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rská služba ČR, o.p.s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íklad: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oblast Jizerské hory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oblast Krkonoše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oblast Orlické hory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oblast Jeseníky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oblast Beskydy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rská služba ČR, o.p.s.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územní odbory Generálního ředitelství cel,  tj. celní úřady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Generální ředitelství cel (sídlo Praha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íklad: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celní úřad pro Liberecký kraj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celní úřad pro Královéhradecký kraj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celní úřad pro Pardubický kraj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celní úřad pro Olomoucký kraj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 celní úřad pro Moravskoslezský kraj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Generální ředitelství cel, Prah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Výše uvedené organizační složky/subjektybez právní subjektivity (=bez IČ) mohou realizovat mikroprojekty, nicméněžadatelem o dotaci je subjekt s právní subjektivitou (= s IČ), pod který příslušnáorganizační složka spadá </w:t>
      </w:r>
      <w:r>
        <w:rPr>
          <w:rFonts w:cs="Tahoma" w:ascii="Calibri" w:hAnsi="Calibri"/>
          <w:i/>
          <w:sz w:val="22"/>
          <w:szCs w:val="22"/>
        </w:rPr>
        <w:t>(v případě statutárních měst, pokud tojejich statut umožňuje, žádost o dotaci pro městský obvod/městskou část podepisujestarosta příslušného MO/MČ, t.z. nikoli primátor. Starosta MO/MČ taképodepisuje smlouvu o financování mikroprojektu a dotace je zasílána nasamostatný účet přísl ušného MO/MČ, t.z. nikoli na účet statutárního města).</w:t>
      </w:r>
      <w:r>
        <w:rPr>
          <w:rFonts w:cs="Tahoma" w:ascii="Calibri" w:hAnsi="Calibri"/>
          <w:sz w:val="22"/>
          <w:szCs w:val="22"/>
        </w:rPr>
        <w:t xml:space="preserve"> Při posuzování nových  žadatelů o dotaci z Fondumikroprojektů  je nutné přihlížet k tomu, že subjekt s právní subjektivitoužádá o dotaci pro organizační složku, která žádný projekt v rámci OPPS ČR-PR2007-2013 nerealizovala, přestože daný žadatel-subjekt s právní  subjektivitou již příjemcem dříve byl. V tomto případě je tento žada tel považován za„nového  žadatele“.</w:t>
      </w:r>
    </w:p>
    <w:sectPr>
      <w:headerReference w:type="default" r:id="rId4"/>
      <w:type w:val="nextPage"/>
      <w:pgSz w:w="11906" w:h="16838"/>
      <w:pgMar w:left="1418" w:right="1418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775" cy="4705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4677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ek@euroregion-nysa.pl" TargetMode="External"/><Relationship Id="rId3" Type="http://schemas.openxmlformats.org/officeDocument/2006/relationships/hyperlink" Target="mailto:beata@euroregion-nysa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6:00Z</dcterms:created>
  <dc:creator>komp2</dc:creator>
  <dc:description/>
  <cp:keywords/>
  <dc:language>en-US</dc:language>
  <cp:lastModifiedBy>User</cp:lastModifiedBy>
  <cp:lastPrinted>2016-01-21T10:04:00Z</cp:lastPrinted>
  <dcterms:modified xsi:type="dcterms:W3CDTF">2016-10-13T07:36:00Z</dcterms:modified>
  <cp:revision>2</cp:revision>
  <dc:subject/>
  <dc:title>Kwalifikowalni beneficjenci w polskiej części Programu [Fundusz Mikroprojektów]</dc:title>
</cp:coreProperties>
</file>