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oucí partner (Partner) / Partner Wiodący (Partner): ....................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Identifikační číslo projektu / Numer identyfikacyjny 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HECK LIST KONTROLY PŘIJATELNOSTI / </w:t>
            </w:r>
            <w:r>
              <w:rPr>
                <w:rFonts w:cs="Calibri" w:ascii="Calibri" w:hAnsi="Calibri"/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E/NIE</w:t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Žádost je podepsána platným elektronickým podpis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niosek podpisano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1080825112"/>
            <w:bookmarkStart w:id="2" w:name="__Fieldmark__0_1080825112"/>
            <w:bookmarkEnd w:id="2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Zaškrtávací8"/>
            <w:bookmarkStart w:id="4" w:name="__Fieldmark__1_1080825112"/>
            <w:bookmarkStart w:id="5" w:name="__Fieldmark__1_108082511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  <w:bookmarkEnd w:id="3"/>
          </w:p>
        </w:tc>
      </w:tr>
      <w:tr>
        <w:trPr>
          <w:trHeight w:val="10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svým zaměřením naplňuje cíl prioritní osy, do které je předkládá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Ukierunkowanie 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1080825112"/>
            <w:bookmarkStart w:id="7" w:name="__Fieldmark__2_108082511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1080825112"/>
            <w:bookmarkStart w:id="9" w:name="__Fieldmark__3_108082511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edoucí partner (žadatel) má minimálně 1 partnera na druhé straně hranice a partneři projektu jsou způsobilí vzhledem k podmínkám program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artner Wiodący (Partner) ma co najmniej jednego partnera po drugiej stronie granicy i wszyscy partnerzy są kwalifikowalnymi wnioskodawcami Programu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pl-PL"/>
              </w:rPr>
              <w:footnoteReference w:id="3"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1080825112"/>
            <w:bookmarkStart w:id="11" w:name="__Fieldmark__4_108082511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1080825112"/>
            <w:bookmarkStart w:id="13" w:name="__Fieldmark__5_108082511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ojekt zvolil a má popsána alespoň 3 ze 4 kritérií  přeshraniční spolupráce (u projektů s Vedoucím partnrem jsou popsána všechna 4 kritéria) dle čl. 12(4) Nařízení č.1299/20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Dla projektu opisano co najmniej 3 z 4 kryteriów współpracy (w projektach z Partnerem Wiodącym opisane są wszystkie 4 kryteria) zgodnie z art. 12(4) Rozporządzenia nr 1299/20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_1080825112"/>
            <w:bookmarkStart w:id="15" w:name="__Fieldmark__6_108082511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7_1080825112"/>
            <w:bookmarkStart w:id="17" w:name="__Fieldmark__7_108082511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neodporuje  příslušné legislativě (národní, EU)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 nie jest w sprzeczności z właściwymi przepisami prawa (krajowymi, UE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8_1080825112"/>
            <w:bookmarkStart w:id="19" w:name="__Fieldmark__8_108082511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9_1080825112"/>
            <w:bookmarkStart w:id="21" w:name="__Fieldmark__9_108082511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ísto realizace aktivit projektu je v souladu s programovou dokumentaci a se zněním článku 20 Nařízení (EU) č. 1299/201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Miejsce realizacji działań projektu jest zgodne z dokumentacją programową oraz art. 20 Rozporządzenia (UE) nr 1299/20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0_1080825112"/>
            <w:bookmarkStart w:id="23" w:name="__Fieldmark__10_108082511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1_1080825112"/>
            <w:bookmarkStart w:id="25" w:name="__Fieldmark__11_108082511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Na projektu se nepodílí prostředky z jiného programu financovaného z EU. Na výdaje refundované z ERDF a státního rozpočtu ČR a PR nebyl přiznán žádný jiný finanční příspěvek z národních veřejných zdrojů. /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 projekt nie przyznano środków z innego programu finansowanego z UE.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2_1080825112"/>
            <w:bookmarkStart w:id="27" w:name="__Fieldmark__12_108082511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3_1080825112"/>
            <w:bookmarkStart w:id="29" w:name="__Fieldmark__13_108082511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nemá negativní vliv na životní prostředí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4_1080825112"/>
            <w:bookmarkStart w:id="31" w:name="__Fieldmark__14_108082511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5_1080825112"/>
            <w:bookmarkStart w:id="33" w:name="__Fieldmark__15_108082511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respektuje rovnost mužů a žen a neobsahuje jakékoli prvky diskriminace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6_1080825112"/>
            <w:bookmarkStart w:id="35" w:name="__Fieldmark__16_108082511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7_1080825112"/>
            <w:bookmarkStart w:id="37" w:name="__Fieldmark__17_108082511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Vedoucí partner i ostatní partneři nemají žádné závazky vůči orgánům veřejné správy po lhůtě splatnosti.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artner Wiodący oraz pozostali Partnerzy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8_1080825112"/>
            <w:bookmarkStart w:id="39" w:name="__Fieldmark__18_108082511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19_1080825112"/>
            <w:bookmarkStart w:id="41" w:name="__Fieldmark__19_108082511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Výše podpory z ERDF u jednotlivých partnerů nepřekračuje 85% způsobilých výdajů projektu.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dofinansowania z EFRR w przypadku poszczególnych partnerów nie przekracza 85% jego wydatków kwalifikowalnych w projekcie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Výše podpory ze SR polského Vedoucího partnera (Partnera) nepřekračuje 5 % způsobilých výdajů projektu. / Wysokość dofinansowania z BP dla polskiego Partnera Wiodącego (Partnera) nie przekracza 5% wydatków kwalifikowalnych 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0_1080825112"/>
            <w:bookmarkStart w:id="43" w:name="__Fieldmark__20_108082511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21_1080825112"/>
            <w:bookmarkStart w:id="45" w:name="__Fieldmark__21_108082511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oba realizace projektu činí maximálně 12 měsíců nebo 18 měsíců u náročnějších mikroprojektů. / Okres realizacji projektu wynosi maksymalnie 12 miesięcy lub 18 miesięcy w przypadku bardziej skomplikowanych mikroprojektów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22_1080825112"/>
            <w:bookmarkStart w:id="47" w:name="__Fieldmark__22_108082511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3_1080825112"/>
            <w:bookmarkStart w:id="49" w:name="__Fieldmark__23_108082511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ýše požadované dotace z ERDF a výše celkových výdajů mikroprojektu je v souladu s limity stanovenými pro Fond mikroprojektů Nisa-Nysa. U společných mikroprojektů je finanční podíl partnera min. 10% celkových způsobilých výdajů. / Wysokość wnioskowanego dofinansowania z EFRR oraz wysokość calkowitych kosztów mikroprojektu jest zgodna z limitami określonymi dla Funduszu Mikroprojektów Nisa-Nysa. W przypadku mikroprojektu wspólnego udział finansowy Partnera wynosi min. 10 % całkowitych wydatków kwalifikowalnych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4_1080825112"/>
            <w:bookmarkStart w:id="51" w:name="__Fieldmark__24_108082511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5_1080825112"/>
            <w:bookmarkStart w:id="53" w:name="__Fieldmark__25_108082511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říjmy vyplývající z projektu byly zohledněny nebo se v projektu nevyskytují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zychody wynikające z 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6_1080825112"/>
            <w:bookmarkStart w:id="55" w:name="__Fieldmark__26_108082511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7_1080825112"/>
            <w:bookmarkStart w:id="57" w:name="__Fieldmark__27_1080825112"/>
            <w:bookmarkEnd w:id="5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zvolil správný programový indikátor výstupu, k jehož dosažení směřuje většina aktivit a rozpočtu projektu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 ramach projektu został wybrany poprawny programowy wskaźnik produktu, na osiągnięcie którego jest ukierunkowana większość działań i budżetu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8_1080825112"/>
            <w:bookmarkStart w:id="59" w:name="__Fieldmark__28_1080825112"/>
            <w:bookmarkEnd w:id="5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29_1080825112"/>
            <w:bookmarkStart w:id="61" w:name="__Fieldmark__29_1080825112"/>
            <w:bookmarkEnd w:id="6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Jsou předloženy všechny požadované  přílohy a splňují všechny požadované náležitosti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łożono wszystkie wymagane załączniki i spełniają one wszystkie określone wymog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0_1080825112"/>
            <w:bookmarkStart w:id="63" w:name="__Fieldmark__30_1080825112"/>
            <w:bookmarkEnd w:id="6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4" w:name="__Fieldmark__31_1080825112"/>
            <w:bookmarkStart w:id="65" w:name="__Fieldmark__31_1080825112"/>
            <w:bookmarkEnd w:id="6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sou předloženy všechny požadované přílohy související se stavebními pracemi. (Prioritní osa 2) / Złożono wszystkie wymagane załączniki związane z robotami budowlanymi (oś priorytetowa 2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2_1080825112"/>
            <w:bookmarkStart w:id="67" w:name="__Fieldmark__32_1080825112"/>
            <w:bookmarkEnd w:id="6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3_1080825112"/>
            <w:bookmarkStart w:id="69" w:name="__Fieldmark__33_1080825112"/>
            <w:bookmarkEnd w:id="6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rojekt je realizován na obou stranách hranice, případně v jedné ze zemí – v takovém případě je jasně prokázán přeshraniční dopad a přínosy vyplývající z jeho implementace (čl. 12(2) Nařízení č.1299/2013) /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 jest realizowany po obu stronach granicy, ewentualnie w jednym z państw – w takim przypadku jasno jest wykazany jego wpływ transgraniczny i korzyści płynące z jego wdrożenia (art.212(2) Rozporządzenia nr 1299/2013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4_1080825112"/>
            <w:bookmarkStart w:id="71" w:name="__Fieldmark__34_1080825112"/>
            <w:bookmarkEnd w:id="7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5_1080825112"/>
            <w:bookmarkStart w:id="73" w:name="__Fieldmark__35_1080825112"/>
            <w:bookmarkEnd w:id="7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 projektů studií, strategií, plánů a podobných koncepčních materiálů a řešení existuje jasný doklad či podložený předpoklad o jejich reálném uplatnění v udržitelném rozvoji společného území / W 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6_1080825112"/>
            <w:bookmarkStart w:id="75" w:name="__Fieldmark__36_1080825112"/>
            <w:bookmarkEnd w:id="7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7_1080825112"/>
            <w:bookmarkStart w:id="77" w:name="__Fieldmark__37_1080825112"/>
            <w:bookmarkEnd w:id="7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/ Komentarz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Kontrolu provedl (jméno, příjmení, funkce) / </w:t>
            </w:r>
          </w:p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rolę przeprowadził (imię, nazwisko, funkcja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 dotyczy Europejskiego </w:t>
      </w:r>
      <w:bookmarkStart w:id="78" w:name="_GoBack"/>
      <w:bookmarkEnd w:id="78"/>
      <w:r>
        <w:rPr>
          <w:rFonts w:cs="Calibri" w:ascii="Calibri" w:hAnsi="Calibri"/>
        </w:rPr>
        <w:t>Ugrupowania Współpracy Terytorialn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drawing>
        <wp:inline distT="0" distB="0" distL="0" distR="0">
          <wp:extent cx="5756910" cy="431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41:00Z</dcterms:created>
  <dc:creator>Jaroslava Vránová</dc:creator>
  <dc:description/>
  <cp:keywords/>
  <dc:language>en-US</dc:language>
  <cp:lastModifiedBy>User</cp:lastModifiedBy>
  <cp:lastPrinted>2007-12-17T17:37:00Z</cp:lastPrinted>
  <dcterms:modified xsi:type="dcterms:W3CDTF">2016-10-13T07:41:00Z</dcterms:modified>
  <cp:revision>2</cp:revision>
  <dc:subject/>
  <dc:title>Název projektu:</dc:title>
</cp:coreProperties>
</file>