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</w:t>
        <w:tab/>
        <w:t xml:space="preserve">       </w:t>
      </w:r>
    </w:p>
    <w:p>
      <w:pPr>
        <w:pStyle w:val="Normal"/>
        <w:ind w:left="4248" w:hanging="0"/>
        <w:rPr/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     </w:t>
      </w:r>
      <w:r>
        <w:rPr>
          <w:rFonts w:cs="Tahoma" w:ascii="Tahoma" w:hAnsi="Tahoma"/>
          <w:b/>
          <w:color w:val="0000FF"/>
          <w:sz w:val="18"/>
          <w:szCs w:val="18"/>
        </w:rPr>
        <w:tab/>
        <w:t xml:space="preserve">        </w:t>
      </w:r>
      <w:r>
        <w:rPr>
          <w:rFonts w:cs="Tahoma" w:ascii="Tahoma" w:hAnsi="Tahoma"/>
          <w:b/>
          <w:color w:val="0000FF"/>
          <w:sz w:val="16"/>
          <w:szCs w:val="16"/>
          <w:u w:val="single"/>
        </w:rPr>
        <w:t>Załącznik nr 4 do Wytycznych dla Wnioskodawcy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olor w:val="0000FF"/>
          <w:sz w:val="18"/>
          <w:szCs w:val="18"/>
          <w:u w:val="single"/>
        </w:rPr>
      </w:pPr>
      <w:r>
        <w:rPr>
          <w:rFonts w:cs="Tahoma" w:ascii="Tahoma" w:hAnsi="Tahoma"/>
          <w:b/>
          <w:color w:val="0000FF"/>
          <w:sz w:val="18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załączników do Wniosku o dofinansowani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[dot. polskich wnioskodawców / partnerów]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spacing w:before="120" w:after="60"/>
        <w:jc w:val="center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400"/>
        <w:gridCol w:w="1980"/>
      </w:tblGrid>
      <w:tr>
        <w:trPr>
          <w:trHeight w:val="4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łączni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/ Wyjaś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złoże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kumenty dotyczące kwalifikowalności wnioskodaw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Dokument nie jest wymagany w przypadku jednostek samorządu terytorialnego i innych jednostek sektora finansów publicznych posiadających osobowość prawną.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pozostałych podmiotów należy załączyć (przykładowo):  wyciąg z KRS, wyciąg z właściwego rejestru/*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a takż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tatut, akt założycielski lub inny właściwy dla danego wnioskodawcy/partnera dokument w aktualnym brzmieniu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wierający informacje dotyczące celu działalności danego podmiotu, zakresu jego działalności i zasad reprezentacji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* ww. dokumenty powinny być wystawione nie wcześniej, niż przed trzema miesiącami licząc od dnia podpisania wniosku o dofinans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  <w:bookmarkEnd w:id="0"/>
            <w:bookmarkEnd w:id="1"/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kumenty upoważniające do reprezentowania wnioskodaw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kument załączany w przypadku: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/ gdy wnioskodawca/partner należy do sektora finansów publicznych i nie jest zobowiązany do przedkładania dokumentów, o których mowa w ww. poz. 1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/ gdy wnioskodawca/partner nie należy do sektora finansów publicznych i jest zobowiązany złożyć dokumenty wskazane w poz. 1, lecz z tych dokumentów nie wynika sposób reprezentacji, tj. nie są w nim wskazane z imienia i nazwiska aktualnie upoważnione osoby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ykładowo: 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Zaświadczenie Państwowej Komisji Wyborczej o wyborze (wójta, burmistrza, prezydenta miasta), protokół z posiedzenia rady, protokół nominowania lub wyboru organu statutowego, pełnomocnictwo wydane przez właściwy organ JST, inny dokument właściwy dla danego podmiotu wskazujący zasady reprezentacji / wskazujący osoby upoważnion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nadto - jeśli wniosek projektowy lub/i załączniki podpisuje nie statutowy przedstawiciel wnioskodawcy/partnera, a inna osoba upoważniona: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 Pełnomocnictwo/upoważnienie wystawione przez statutowego przedstawiciela dla osoby upoważnionej do podpisania wniosku i / lub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rozumienie o współprac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ącznik obowiązkowy dla projektów typu A (wspólne)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świadczenie o partnerstw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łącznik obowiązkowy dla projektów typu B (partnerskie – komplementarne) i C (samodzieln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czegółowy budżet projektu typu 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łącznik obowiązkowy dla projektów typu A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lik w formacie Excel wgrany na konto projektu do aplikacji MS2014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czegółowy budżet projektu typu B i 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ącznik obowiązkowy dla projektów typu B i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lik w formacie Excel wgrany na konto projektu do aplikacji MS2014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świadczenie Partnera Wiodącego / Partnera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łącznik obowiązkowy. W przypadku projektów typu B i C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oświadcze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łada polski wnioskodawca oraz pozostali polscy partnerzy projektowi, o ile występują w projekcie. W przypadku projektów typu A z polskim partnerem wiodącym, polski partner wiodący - i ewentualnie pozostali polscy partnerzy o ile występują w projekcie – załącza/ją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oświadcze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wersji dla polskich partnerów, a partner / partnerzy czescy – w wersji dla czeskich partnerów (wzór dla czeskich partnerów do pobrania ze strony www.ern.cz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do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formacja dot. zapewnienia praktycznego wykorzystania materiałów koncepcyjnych powstałych w ramach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ącznik obowiązkowy wyłącznie w przypadku projektów, w których przewidziana jest realizacja studium/ strategii/ ewaluacji/ planu/ itp. materiału koncepcyj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ączniki dot. projektów inwesty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łączniki składane w przypadku projektów zawierających działania inwestycyjne /*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enie o prawie dysponowania nieruchomością na cele budowlane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   Dokumentacja techniczna - o ile jest gotowa, jeśli nie jest gotowa na etapie składania wniosku powinna być dostarczona najpóźniej przed  podpisaniem umowy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   Opis techniczny inwestycji (jeśli brak dokumentacji technicznej a projekt nie jest realizowany w formule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aprojektuj i wybuduj</w:t>
            </w:r>
            <w:r>
              <w:rPr>
                <w:rFonts w:cs="Tahoma" w:ascii="Tahoma" w:hAnsi="Tahoma"/>
                <w:sz w:val="18"/>
                <w:szCs w:val="18"/>
              </w:rPr>
              <w:t>)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   Pozwolenie na budowę, zgłoszenie budowy lub pierwsza i  ostatnia strona dziennika budowy (jeśli są te dokumenty) lub przed podpisaniem umowy (chyba że inwestycja nie wymaga żadnego pozwolenia/zgłoszenia oraz przygotowania dokumentacji technicznej)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 Oświadczenie RDOŚ dot. wpływu projektu na obszary NATURA 2000 dla wszystkich projektów, chyba że z wnioskiem złożone zostało pozwolenie na budowę nie starsze niż 3 lata, zgłoszenie budowy lub budowa została już rozpoczęta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   Program funkcjonalno-użytkowy - wyłącznie dla projektów realizowanych w formule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aprojektuj i wybuduj</w:t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 Decyzja potwierdzająca brak konieczności sporządzenia Raportu OOŚ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la projektów, w stosunku do których podjęto decyzję o obowiązku sporządzenia Raportu OOŚ niezbędne jest złożenie Raportu OOŚ wraz z wnioskiem projektowym (jeżeli jest dostępny) lub przed podpisaniem umowy. Decyzja dot. OOŚ wraz z Raportem OOŚ dot. wyłącznie projektów, w których planowane są działania, dla których zgodnie z Rozporządzeniem Rady Ministrów z dn. 9 listopada 2010 r. w sprawie przedsięwzięć mogących znacząco oddziaływać na środowisko jest lub może być wymagana decyzja o środowiskowych wymaganiach.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wystąpienia działań mogących znacząco oddziaływać na środowisko w przypadku Funduszu Mikroprojektów jest praktycznie znikoma, niemniej niektóre z działań wskazanych w ww. Rozporządzeniu mogą – przynajmniej teoretycznie – odnosić się do projektów infrastrukturalnych w ramach OP2 w FM (np. pola campingowe /§ 3 ust. 1 pkt 51/, stadiony (boiska) /§ 3 ust. 1 pkt 57/, przystanie śródlądowe /§ 3 ust. 1 pkt 63/, parkingi /§ 3 ust. 1 pkt 56/, i in). Z wytycznymi dot. przedsięwzięć mogących znacząco oddziaływać na środowisko można zapoznać się m.in.: </w:t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://www.gdos.gov.pl/wytyczne-i-poradniki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a: jeżeli plik jest większy niż 500 MB, składa się go na CD/DVD – w takim przypadku należy wcześniej skontaktować się z Zarządzającym F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pa wskazująca lokalizację inwestycji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łącznik obowiązkowy wyłącznie dla projektów, które dotyczą działań inwestycyjnych - prac budowlanych, małej infrastruktury, itp. (dotyczy także tych prac, które nie wymagają zgłoszenia / pozwolenia na budowę). Rodzaj / skala mapy nie są określone - wnioskodawca wybiera taką formę mapy, na której jest dobrze widoczna lokalizacja działań inwestycyjnych (np. przebieg ścieżki rowerowej, lokalizacja punktu widokowego, punktów odpoczynku, miejsc zainstalowania tablic informacyjnych, itp.) w odniesieniu do najbliższych miejscowości, wzgl. lokalizująca inwestycję w obrębie miejscowości, w której jest realizowana. Jeżeli wnioskodawca uzna to za wskazane, może załączyć np. dwie mapy o różnej skali. </w:t>
            </w:r>
          </w:p>
          <w:p>
            <w:pPr>
              <w:pStyle w:val="Normal"/>
              <w:spacing w:before="60" w:after="4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Załącznik ten nie jest wymagany, jeśli dokumentacja techniczna (patrz - zał. do projektów inwestycyjnych) zawiera już odpowiednią mapę lokalizującą inwestycję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lkulacja przewidywanych docho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załączniku należy wskazać przewidywan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ch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, które powstaną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w trakcie realizacji projek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(np. z tytułu sprzedaży biletów wstępu, opłat wnoszonych przez uczestników działań, itp.). Przewidywane dochody w PLN należy przeliczyć na EUR tym samym kursem, jaki został przyjęty przy sporządzaniu budżetu. 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hód wygenerowany w trakcie realizacji projektu to przychody pomniejszone o koszty związane z ich uzyskaniem, pod warunkiem, że koszty te nie stanowią wydatków kwalifikowalnych projektu.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braku planowanych przychodów / dochodów wnioskodawca złoży stosowne oświadcz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 oryginału wgrany na konto projektu w aplikacji MS2014+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ptymalnie - plik w PD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załączni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tencjalne dodatkowe załączniki mogą być wymagane w przypadku specyficznych projektów, których prawdopodobieństwo realizacji w ramach Funduszu Mikroprojektów jest stosunkowo małe, tj.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jektów uwzględniających zakup nieruchomości (kwestia opisana w rozdziale 6 załącznika nr 2 /Zasady kwalifikowalności wydatków/ Wytycznych dla Wnioskodawcy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://www.euroregion-nysa.eu/interreg-v-20142020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),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projektów obejmujących pomoc publiczną /dofinansowanie w trybie de minimis/ (kwestia opisana w rozdziale G ‘pomoc publiczna’ Podręcznika Wnioskodawcy /wersja z 9.02.2016/ 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://www.cz-pl.eu/wnioskodawca-podrecznik-wnioskodawcy.html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)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zidentyfikowania tego typu okoliczności na etapie formułowania wniosku, Wnioskodawca powinien skontaktować się z Zarządzającym FM; w przypadku stwierdzenia przez Zarządzającego FM na etapie weryfikacji formalnej wniosku o dofinansowanie wystąpienia ww. okoliczności Wnioskodawca będzie powiadomiony w kwestii kwalifikowalności tego typu działań i ew. konieczności złożenia dodatkowych dokumentów (np. w przypadku zakupu nieruchomości: wyciąg z katastru nieruchomości /nie starszy jak 3 miesiące/ wypisany na nazwisko pierwotnego właściciela oraz przedwstępna umowa kupna lub umowa kupna zawarta między poprzednim właścicielem a wnioskodawcą jako nabywcą przedmiotowej nieruchomości; w przypadku pomocy publicznej: oświadczenie wnioskodawcy o pomocy de minimis). Stosowane będą odpowiednio zapisy Podręcznika Wnioskodawcy Programu Interreg V-A Republika Czeska – Pols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60"/>
        <w:rPr/>
      </w:pPr>
      <w:r>
        <w:rPr>
          <w:rFonts w:cs="Tahoma" w:ascii="Tahoma" w:hAnsi="Tahoma"/>
          <w:sz w:val="18"/>
          <w:szCs w:val="18"/>
        </w:rPr>
        <w:t>**/ W poniższej tabeli znajduje się przegląd wybranych obowiązkowych załączników wraz z określeniem momentu ich składania - dla projektów zawierających działania inwestycyjne</w:t>
      </w:r>
      <w:r>
        <w:rPr/>
        <w:t>.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76"/>
        <w:gridCol w:w="1620"/>
        <w:gridCol w:w="14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PROJEKT (podział uwzględniający typ i posiadaną dokumentację)  </w:t>
            </w:r>
            <w:r>
              <w:rPr>
                <w:rFonts w:cs="Tahoma" w:ascii="Tahoma" w:hAnsi="Tahoma"/>
                <w:b/>
                <w:color w:val="0000FF"/>
                <w:sz w:val="12"/>
                <w:szCs w:val="12"/>
              </w:rPr>
              <w:t>&gt;&gt;&gt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AŁĄCZNIK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>V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>V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  <w:sz w:val="15"/>
                <w:szCs w:val="15"/>
              </w:rPr>
            </w:pPr>
            <w:r>
              <w:rPr>
                <w:rFonts w:cs="Tahoma" w:ascii="Tahoma" w:hAnsi="Tahoma"/>
                <w:b/>
                <w:color w:val="0000FF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osiadam Pozwolenie na budowę nie starsze niż 3 lata, zgłoszenie lub rozpocząłem już budow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osiadam tylko dokumentację techniczn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Nie posiadam żadnych dokumentów do realizacji inwesty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Realizuję projekt w formule „Zaprojektuj i wybuduj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Moja inwestycja nie wymaga żadnego pozwolenia / zgłoszenia oraz przygotowania dokumentacji techniczne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Oświadczenie o prawie dysponowania nieruchomością na cele budowl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Dokumentacja techn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zed podpisaniem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ałącznik – opis techniczny inwesty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ozwolenie na budowę, zgłoszenie budowy lub pierwszą i ostatnią (wypełnioną)</w:t>
            </w:r>
            <w:r>
              <w:rPr>
                <w:rFonts w:cs="Tahoma" w:ascii="Tahoma" w:hAnsi="Tahoma"/>
                <w:b/>
                <w:color w:val="FF0000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b/>
                <w:sz w:val="15"/>
                <w:szCs w:val="15"/>
              </w:rPr>
              <w:t>stronę dziennika 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  <w:shd w:fill="99CCFF" w:val="clear"/>
              </w:rPr>
              <w:t>z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zed podpisaniem umow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zed podpisaniem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zed podpisaniem umow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Oświadczenie RDOŚ dot. wpływu projektu na obszary NATURA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Program funkcjonalno - użytk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Decyzja potwierdzająca brak konieczności sporządzenia Raportu OO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  <w:shd w:fill="99CCFF" w:val="clear"/>
              </w:rPr>
              <w:t>z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shd w:fill="CCFFCC" w:val="clear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shd w:fill="CCFFCC" w:val="clear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z wnioskiem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z wniosk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z wnioskiem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z wnioskiem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926" w:gutter="0" w:header="709" w:top="136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os.gov.pl/wytyczne-i-poradniki" TargetMode="External"/><Relationship Id="rId3" Type="http://schemas.openxmlformats.org/officeDocument/2006/relationships/hyperlink" Target="http://www.euroregion-nysa.eu/interreg-v-20142020" TargetMode="External"/><Relationship Id="rId4" Type="http://schemas.openxmlformats.org/officeDocument/2006/relationships/hyperlink" Target="http://www.cz-pl.eu/wnioskodawca-podrecznik-wnioskodawcy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7:00Z</dcterms:created>
  <dc:creator>komp2</dc:creator>
  <dc:description/>
  <cp:keywords/>
  <dc:language>en-US</dc:language>
  <cp:lastModifiedBy>User</cp:lastModifiedBy>
  <cp:lastPrinted>2016-03-03T11:14:00Z</cp:lastPrinted>
  <dcterms:modified xsi:type="dcterms:W3CDTF">2016-10-13T07:37:00Z</dcterms:modified>
  <cp:revision>2</cp:revision>
  <dc:subject/>
  <dc:title>Kwalifikowalni beneficjenci w polskiej części Programu [Fundusz Mikroprojektów]</dc:title>
</cp:coreProperties>
</file>